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МЧС России по               г. Москве</w:t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ЯВКА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22"/>
        <w:gridCol w:w="913"/>
        <w:gridCol w:w="1867"/>
        <w:gridCol w:w="900"/>
        <w:gridCol w:w="2530"/>
      </w:tblGrid>
      <w:tr>
        <w:trPr/>
        <w:tc>
          <w:tcPr>
            <w:tcW w:w="15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убъект 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Город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2"/>
        <w:gridCol w:w="3323"/>
        <w:gridCol w:w="2388"/>
      </w:tblGrid>
      <w:tr>
        <w:trPr/>
        <w:tc>
          <w:tcPr>
            <w:tcW w:w="1384" w:type="dxa"/>
            <w:tcBorders/>
          </w:tcPr>
          <w:p>
            <w:pPr>
              <w:pStyle w:val="Style16"/>
              <w:ind w:right="31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Индек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392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3323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Административный окру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708"/>
        <w:gridCol w:w="520"/>
        <w:gridCol w:w="360"/>
        <w:gridCol w:w="540"/>
        <w:gridCol w:w="1132"/>
        <w:gridCol w:w="668"/>
        <w:gridCol w:w="1080"/>
        <w:gridCol w:w="730"/>
      </w:tblGrid>
      <w:tr>
        <w:trPr/>
        <w:tc>
          <w:tcPr>
            <w:tcW w:w="11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До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орпу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Лите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134"/>
        <w:gridCol w:w="567"/>
        <w:gridCol w:w="709"/>
        <w:gridCol w:w="1134"/>
      </w:tblGrid>
      <w:tr>
        <w:trPr/>
        <w:tc>
          <w:tcPr>
            <w:tcW w:w="15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одъе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0"/>
      </w:tblGrid>
      <w:tr>
        <w:trPr/>
        <w:tc>
          <w:tcPr>
            <w:tcW w:w="35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, организационно-правовая фор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ьный телефон  круглосуточный (при наличии круглосуточного поста охраны) объек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ционарный телефон  круглосуточный (при наличии круглосуточного поста охраны) объек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и телефон руководителя объек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и телефон лица, ответственного за пожарную безопасно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 осуществляющей техническое обслужив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организации осуществляющей техническое обслужив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руководителя организации осуществляющей техническое обслужив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 осуществляющей монтаж и пуско-наладочные работ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обствен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 xml:space="preserve">Государственная собственность 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Муниципальная собственность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Частная собственность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Собственность общественных и религиозных организаций или объединений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Собственность профессиональных союзов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Смешанная собственность</w:t>
            </w:r>
          </w:p>
          <w:p>
            <w:pPr>
              <w:pStyle w:val="Style16"/>
              <w:rPr/>
            </w:pPr>
            <w:r>
              <w:rPr>
                <w:rStyle w:val="Zakonspanheader"/>
                <w:bCs/>
                <w:i/>
                <w:sz w:val="24"/>
                <w:szCs w:val="24"/>
              </w:rPr>
              <w:t>Другие виды собственности в соответствии с позициям ОКФС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bookmarkStart w:id="0" w:name="fo1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едеральные министерства, федеральные службы и федеральные агентства</w:t>
            </w:r>
            <w:bookmarkEnd w:id="0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органы исполнительной власти РФ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нистерства, департаменты, комитеты, агентства, управления, службы, инспекции   органов исполнительной власти субъекта РФ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0"/>
      </w:tblGrid>
      <w:tr>
        <w:trPr/>
        <w:tc>
          <w:tcPr>
            <w:tcW w:w="35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е назначение (отраслевая принадлежность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50"/>
      </w:tblGrid>
      <w:tr>
        <w:trPr/>
        <w:tc>
          <w:tcPr>
            <w:tcW w:w="370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даний, сооружений и  других строений входящих в  объект защиты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  <w:gridCol w:w="10"/>
      </w:tblGrid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Сведения о системах АПС, оповещения и управления эвакуацией, тип (проводная, беспроводная, по радиоканалу МЧС),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базовая конфигурация системы.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10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Наличие и местонахождение на объекте людей в ночное время.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10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бъекта</w:t>
            </w:r>
          </w:p>
        </w:tc>
        <w:tc>
          <w:tcPr>
            <w:tcW w:w="406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ее противопожарное водоснабжени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жное противопожарное водоснабжени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прямой телефонной связи с подразделением  пожарной охран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ность учреждения средствами индивидуальной защиты и средствами эвакуации маломобильных пациенто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тояние до ближайшего подразделения пожарной охраны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10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бъекта            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.П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konspanheader">
    <w:name w:val="zakon_spanheader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29:00Z</dcterms:created>
  <dc:creator>RePack by SPecialiST</dc:creator>
  <dc:description/>
  <cp:keywords/>
  <dc:language>en-US</dc:language>
  <cp:lastModifiedBy>Жук</cp:lastModifiedBy>
  <cp:lastPrinted>2014-01-30T12:20:00Z</cp:lastPrinted>
  <dcterms:modified xsi:type="dcterms:W3CDTF">2019-08-16T09:29:00Z</dcterms:modified>
  <cp:revision>2</cp:revision>
  <dc:subject/>
  <dc:title/>
</cp:coreProperties>
</file>